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เดือน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4"/>
        <w:pBdr>
          <w:bottom w:val="single" w:sz="6" w:space="1" w:color="000000"/>
        </w:pBdr>
        <w:spacing w:before="0" w:after="120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พิจารณาการปรับปรุงแก้ไขและชี้แจงเพิ่มเติมโครงการวิจัยตามข้อเสนอแนะของคณะกรรมการ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คณะกรรมการพิทักษ์สิทธิ์สวัสดิภาพและป้องกันภยันตรายในการวิจัยกับมนุษย์ มีมติในที่ประชุมคณะกรรมการฯ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จากการประชุมครั้ง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/xx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>.xxx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Expedited Review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ม่ได้เข้าประชุมไม่ต้องระบุครั้งการประชุมให้ระบุเลขที่หนังสือผลการพิจารณาจากคณะกรรมการฯ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หนังสือผลการพิจารณาของคณะกรรมการฯ ที่ อว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8393(27)/xx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ลงวันที่ วั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xxxx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ดำเนินการวิจัยได้หลังจากผู้วิจัยได้ปรับปรุงแก้ไขและชี้แจงเพิ่มเติม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และชื่อภาษาอังกฤ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นั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การปรับปรุงแก้ไขและเพิ่มเติมโครงการวิจัยตามข้อเสนอแนะของคณะกรรมการฯ แล้วดังนั้นจึงขอเสนอต่อคณะกรรมการฯ เพื่อพิจารณา ดังนี้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ของคณะกรรมการฯ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ชี้แ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ับปรุงแก้ไข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ที่ได้ปรับปรุงแก้ไขและเพิ่มเติมมาพร้อม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นังสือผลการพิจารณาของคณะกรรมการฯ ที่ได้อ้างอิงข้างต้น เช่น หนังสือผลการพิจารณาของคณะกรรมการฯ ที่ อว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8393(27)/xxxx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ลงวันที่ วัน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xx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xx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xxxx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สรุปการเปลี่ยนแปลงแก้ไข สำหรับส่วนแก้ไขเพิ่มเติมโครงการ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ก้ไขตามมติคณะกรรมการฯ </w:t>
      </w:r>
      <w:r>
        <w:rPr>
          <w:rFonts w:cs="TH SarabunPSK" w:ascii="TH SarabunPSK" w:hAnsi="TH SarabunPSK"/>
          <w:sz w:val="32"/>
          <w:szCs w:val="32"/>
        </w:rPr>
        <w:t>(HEC F36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อกสารแบ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track chang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การแก้ไข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อกสารแบ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lean fil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ฉบับ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version…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Date…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 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ได้ปรับแก้ไขตามข้อเสนอแนะของคณะกรรมการฯ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ฉบับ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version…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Date…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……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4320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3:44:00Z</dcterms:created>
  <dc:creator>NING</dc:creator>
  <dc:description/>
  <cp:keywords/>
  <dc:language>en-US</dc:language>
  <cp:lastModifiedBy>Jutarat Jeeraphan</cp:lastModifiedBy>
  <dcterms:modified xsi:type="dcterms:W3CDTF">2023-11-09T02:59:00Z</dcterms:modified>
  <cp:revision>21</cp:revision>
  <dc:subject/>
  <dc:title> </dc:title>
</cp:coreProperties>
</file>